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сотового телефона на успеваемость в современной школе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ПЛАН ИССЛЕДОВАНИЯ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Сотовый телефон - не роскошь, а средство общения! Расширение сетей мобильной связи и постоянное снижение тарифов и цен на сами телефоны привело к тому, что его можно обнаружить не только в Мерседесе преуспевающего бизнесмена, но и в кармане студента, даже в сумке бабушки-пенсионерки! И в нашей школе каждый ученик пользуется сотовым телефоном. Известно, что чрезмерное использование данного вида связи очень негативно влияет на здоровье людей. Но эта область пока полностью не изучена и считаю должна исследоваться медиками.  Какое же место занимает сотовый телефон в современной школе. Исследование  данного вопроса  проводится с позиции учеников, учителей и родителей, то есть всех участников образовательного процесса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</w:rPr>
        <w:t>Гипотеза</w:t>
      </w:r>
      <w:r>
        <w:rPr/>
        <w:t>: в результате более глубокого исследования проблемы  использования сотового телефона учащимися 8Б класса в рамках  школы выяснится отрицательное влияние на поведение и успеваемость учеников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Основными </w:t>
      </w:r>
      <w:r>
        <w:rPr>
          <w:b/>
        </w:rPr>
        <w:t xml:space="preserve">методами и приёмами исследования </w:t>
      </w:r>
      <w:r>
        <w:rPr/>
        <w:t>стали: анкетный опрос, интервью, сравнительный анализ, наблюд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ервым шагом в исследовании стало изучение возможностей современных сотовых телефонов, и для этого проводился  анализ ресурсов Интернета и дополнительной литературы:  </w:t>
      </w:r>
      <w:r>
        <w:rPr>
          <w:color w:val="000000"/>
        </w:rPr>
        <w:t xml:space="preserve">«В мире науки», ежемесячный научно-информационный журнал, Москва, №7/2007 го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лее проводилось  анкетирование всех участников образовательного процесса с целью изучения отношения каждого из них к проблеме пользования сотовыми телефонами в рамках школ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ующим шагом в исследовании стало изучение влияния пользования сотовыми телефонами на процесс обучения. Для этого было проведено эксперимент,  в котором участвовали учащиеся 8Б класса, их родители и научный руководитель данной исследовательской работ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вестно, что требования к уровню подготовки учащихся в рамках современного образования постоянно повышаются. Данное исследование поможет понять является ли сотовый телефон помощником для  учащихся  в обучении или же наоборот, чрезмерное использование отвлекает от процесса обучения и зачастую является причиной  невнимания и плохого поведения на уроке.</w:t>
      </w:r>
    </w:p>
    <w:p>
      <w:pPr>
        <w:pStyle w:val="Normal"/>
        <w:spacing w:lineRule="auto" w:line="360"/>
        <w:ind w:firstLine="720"/>
        <w:rPr/>
      </w:pPr>
      <w:r>
        <w:rPr/>
        <w:t>На основе изученной литературы по теории вопроса, результатов анкетирования и проведённого исследования мною делаются выводы о месте сотового телефона в современной школе, о его влиянии на процесс обучения учащихс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36:00Z</dcterms:created>
  <dc:creator>S.E.M.E.N</dc:creator>
  <dc:description/>
  <cp:keywords/>
  <dc:language>en-US</dc:language>
  <cp:lastModifiedBy>S.E.M.E.N</cp:lastModifiedBy>
  <dcterms:modified xsi:type="dcterms:W3CDTF">2009-01-30T15:38:00Z</dcterms:modified>
  <cp:revision>2</cp:revision>
  <dc:subject/>
  <dc:title/>
</cp:coreProperties>
</file>